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GERMA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Scroll Mo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laufmodu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Press and hold the Ctrl key, and then press the Jog Di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ücken Sie bei gedrückt gehaltener Strg-Taste den Jog Dia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Press the Jog Di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g Dial drücke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Jog Dial Launch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og Dial-Start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  <w:lang w:val="fr-BE"/>
              </w:rPr>
            </w:pPr>
            <w:r>
              <w:rPr>
                <w:rFonts w:cs="Courier New;MS ??" w:ascii="Courier New;MS ??" w:hAnsi="Courier New;MS ??"/>
                <w:color w:val="808080"/>
                <w:lang w:val="fr-BE" w:eastAsia="en-US"/>
              </w:rPr>
              <w:t>Application Mo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nwendungsmodus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MS ??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MS ??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;MS ??" w:hAnsi="Courier New;MS ??" w:cs="Courier New;MS ??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1:07:00Z</dcterms:created>
  <dc:creator>BEZENOUD</dc:creator>
  <dc:description/>
  <dc:language>en-US</dc:language>
  <cp:lastModifiedBy>utak</cp:lastModifiedBy>
  <dcterms:modified xsi:type="dcterms:W3CDTF">2002-03-20T11:07:00Z</dcterms:modified>
  <cp:revision>2</cp:revision>
  <dc:subject/>
  <dc:title>ENGLISH</dc:title>
</cp:coreProperties>
</file>